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377830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531026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8868063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