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78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586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83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157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918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89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530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638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85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168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580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610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190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66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67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