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822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753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975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56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720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273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796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176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36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422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110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248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078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