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003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37504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09021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78105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3777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34716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77392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85581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88571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32077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22040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33981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77351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26961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69438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35618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15529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