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432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770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460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084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737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09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29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154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48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00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49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94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208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439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97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040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