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8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82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36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642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88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12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22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093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77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38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5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28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39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