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653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884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384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896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501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558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798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69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53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528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852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9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39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263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98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