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6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7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33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62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05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49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61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59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8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93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82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01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55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73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526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