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825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795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924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754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56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121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921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703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74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835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084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63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489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244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784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