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191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753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654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86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18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00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129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316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52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54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8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8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15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695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571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07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47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