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51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90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519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31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697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352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179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605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68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574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712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78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61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496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771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42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555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