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189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097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413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544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093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285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251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468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165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603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649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322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486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