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96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959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950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73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4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102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15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33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76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76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47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4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551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