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461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86539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3689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10916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28478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6710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9863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83401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56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85128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76706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1474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8731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0124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2729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252008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9916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