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980651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5415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91339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654873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1924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71800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571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01348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9010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1618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02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3920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71654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5755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31380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43565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0188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