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35280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88999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62557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7648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2282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759215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2045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13886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34148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7205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6601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520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17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76898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429532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