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9628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4282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0889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0191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48783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02763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307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9744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78910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34629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42699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5521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51641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69668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46075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