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43776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598402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3929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91970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54821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3090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746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47051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97859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517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43329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9618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78633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