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770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394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46931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33023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72083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27275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869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755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63035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040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5562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53056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58784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