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84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32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50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046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01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12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466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2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28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41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2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07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05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11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0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3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6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