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9070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5577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6188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09112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32143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60065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7275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4982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5130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5906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815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07682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72922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