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6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928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95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29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91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42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9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732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2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10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4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84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