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0372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05430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4775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19092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5696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1260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0069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019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24124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53450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2344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5732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11256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939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8783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