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29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83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93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98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0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33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70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41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3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25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6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3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33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82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83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53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97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