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623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896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654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727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574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960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776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396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487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648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92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921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409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626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257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