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10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345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596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861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616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056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952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319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590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10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536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95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05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924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107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