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781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471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778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264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696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931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038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82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178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455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709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642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531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192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097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