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8877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8985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7592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943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96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02689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8466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80300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9958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13045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9511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722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4281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27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58437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61571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0010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