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84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12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81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1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36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83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082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85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29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87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68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8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69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