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42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22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56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238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72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133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303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354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2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532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127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35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889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981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95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98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50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