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0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95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8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422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5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4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485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53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04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34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2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2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10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