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1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1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74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83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8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9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485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024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54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97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15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23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332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008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485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