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45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80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5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36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72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83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878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03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65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05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7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5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01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4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3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22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