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28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575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513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8338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6649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453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116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116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841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386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374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341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437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539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974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628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109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