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196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68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512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97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524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818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47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496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000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55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798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75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17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379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88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