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0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3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117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33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86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5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84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5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7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35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924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6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3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