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967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954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768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999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431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080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045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616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54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863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058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508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920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