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582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251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455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333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66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006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203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431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747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423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206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557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494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