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112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203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107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059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964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005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874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31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880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463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697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020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919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844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577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