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157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36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575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79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053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990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574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086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046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11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31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014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946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78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170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634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019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