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88638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28846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69182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60177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14015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70632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08333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28322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20192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71965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74508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24931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60927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