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2043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9901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747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010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232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379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8530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556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948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573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632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867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6913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4386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7575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0056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7894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