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22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988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923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913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68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56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44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67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24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032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881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993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82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57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678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