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809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093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149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90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655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514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469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419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680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207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795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984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071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280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0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084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480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