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341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581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52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90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088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91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68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663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826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52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726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5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34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94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159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01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037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