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29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7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66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041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933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450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022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28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8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742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40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653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874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