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30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0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4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46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351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3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20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475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95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17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60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