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53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09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67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085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572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942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49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581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968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64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22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08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22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04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789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