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520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236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41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842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903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502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364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368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673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604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19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301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536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932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50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