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467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023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897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033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152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92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527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08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04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419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264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367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82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