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52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485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77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6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48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69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85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50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0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6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6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6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78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36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48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82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70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