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81866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26559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940751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55038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76868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626840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074545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67860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1012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61864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88052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9661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05180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0736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05762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