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19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576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61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818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89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31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14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71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984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110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959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3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840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7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324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84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43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