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411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615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212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297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109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335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216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106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273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964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247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659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189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