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852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541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640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776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644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541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047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020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885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561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577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128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578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606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602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