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845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2826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1221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3414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5529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3614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9128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9252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8955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9256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2885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6289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9543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100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2392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