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49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26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65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96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76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641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61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77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0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05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3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7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089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31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623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7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33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