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729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932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3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044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714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768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859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902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284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812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428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552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27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