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44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683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897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340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291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954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009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560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801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595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989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755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512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440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520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