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739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267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183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540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788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968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442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096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175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316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269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906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288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684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529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100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541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