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7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177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71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76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56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10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580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55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831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9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503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59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12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