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959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231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03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389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13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67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687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545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260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263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80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561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205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96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367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67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961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