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539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166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83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238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610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620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867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803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470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855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570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689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33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006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338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