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11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54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7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37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06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36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6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920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691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252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25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91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20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572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3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434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