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719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932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198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281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5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19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773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327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556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659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437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46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377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