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37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93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089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85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43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28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0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54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53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787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833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03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38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415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399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