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946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301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520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856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563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06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681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704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383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323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575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03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0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