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332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446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930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85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524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930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266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468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918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538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062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491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646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