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956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14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69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111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08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240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782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500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74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812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83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746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52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81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