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95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252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68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81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582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915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880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579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390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421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09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7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06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