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7848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24117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84427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90697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60270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40089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248448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56942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28577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63945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13616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46674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305853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11778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3041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643936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23026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