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28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64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25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91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7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89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4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8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5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41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6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32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39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21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44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