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793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70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066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079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26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28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54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276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859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6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98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792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818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891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75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