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6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1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8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05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75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960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2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461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42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07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05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05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01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49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231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