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076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597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267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858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489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106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87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44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331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12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664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796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35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80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95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69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24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