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17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488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920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785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064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36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583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553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798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344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611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668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146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