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946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881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37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372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702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768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396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473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760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934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248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970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599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894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184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