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001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413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002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933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826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348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243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143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907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034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606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428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007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048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798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896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188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