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439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63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910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6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524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868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266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271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077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565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7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59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