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454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655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989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637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489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540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801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463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893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8517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211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125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1572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2232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2382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842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5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