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575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5042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1163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402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366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550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9090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5987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5347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5125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915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171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1084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