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603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801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769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72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84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72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44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29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13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69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00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229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681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187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120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