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219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56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941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934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410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4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72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194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777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873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104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829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372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