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62183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8675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4167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5927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0830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8937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6659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3919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6402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6360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6352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130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4589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6018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6401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4647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5430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