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24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14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8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37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49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60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29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06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2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45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420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353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39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41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95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