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37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747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00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339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51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98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61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74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75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81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2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38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163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2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346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090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24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