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85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816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2084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122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203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4195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9784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4862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711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250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450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674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960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853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728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