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7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6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185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089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76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5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18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28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63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49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0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3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