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841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9951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484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26275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3498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1394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8845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5786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0372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0807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400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892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9849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