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3410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17803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4959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9351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9648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5828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9819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7807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7497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0016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787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339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1668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08977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9025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6517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5521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