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0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1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888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73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971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28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424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42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85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072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96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49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3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25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408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