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0363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8061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12599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3862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9000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4094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9729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1201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7631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6834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6983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6864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4437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190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7656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