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75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04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923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20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609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22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590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18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28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3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9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7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92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06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34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72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58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