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1660262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5748712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4409261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0889472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6823288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0916371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3751578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2264160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4065809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3707863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2310867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681492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2289654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