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393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972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500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044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193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667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798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86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302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787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94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286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129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524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27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233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745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