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149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62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528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192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3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400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67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760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514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466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305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656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460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938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1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