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18877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11062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04186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85836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5074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4529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35020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07088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99541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31527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82621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96020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27930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