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37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26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93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544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64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27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739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81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13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66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56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0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878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