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042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579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845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08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891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598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608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78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1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154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95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196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780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839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441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347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299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