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64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008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2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276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115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71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15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360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03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284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2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0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625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