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3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71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95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38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94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50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235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20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18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77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70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93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63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2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531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