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078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3301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49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778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378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0902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714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04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7075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8801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465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05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449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641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948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