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657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142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31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141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307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639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850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269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350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89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864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493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240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29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580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174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12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