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927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443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3227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961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085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609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829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956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269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04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799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205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234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375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710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