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87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405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55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44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44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80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70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5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298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1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5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440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656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178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443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38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12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