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361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51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58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13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02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9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91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581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258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29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877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13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599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