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256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8256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354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508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118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159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439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3338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575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72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767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489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277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575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194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8422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073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