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7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00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25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35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70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095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93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96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5630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42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854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93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792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382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19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