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374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453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105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23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211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978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407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600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744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545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915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573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753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