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191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736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100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116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732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69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140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567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562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779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78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168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354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8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143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