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2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05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3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7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2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428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5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920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57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95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587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44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76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0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