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323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827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965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324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14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10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264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88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12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7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13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50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