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52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40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500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936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65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98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59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33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21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91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1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02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42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3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5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358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30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