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189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486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73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495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636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68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585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88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743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74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059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92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