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1100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2563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0667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0907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8445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6858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752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8193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5730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2898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887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7938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4655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5406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1770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838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0009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