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59851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08738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78717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87326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57513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25892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56447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51641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25834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6206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5540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54037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46561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