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320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6744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51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5122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2127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13916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8020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5635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7392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4873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201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499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9102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