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297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636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079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410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910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56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668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908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67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422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545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312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412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330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106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