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827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840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21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56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50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80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20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7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86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04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0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37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39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48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6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9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