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67269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45604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31131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26836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59411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17061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97244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99623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78312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88706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9495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18208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60689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64762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28779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