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653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6295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852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9585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4516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515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935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882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0613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150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892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123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1549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057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1155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4931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1008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