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034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785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2147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6212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179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626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0558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244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8131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928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781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600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73795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