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1504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128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4317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278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761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407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6292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8333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524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6721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126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857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965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65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355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0504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519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