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84390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27624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07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28602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986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4387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808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556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2063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04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1908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614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2924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8121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554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