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1245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62004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78618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68790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801750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84005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68036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961777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9849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302676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61259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98393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50701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66044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93680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54820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71952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