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724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4949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6265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270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2161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4731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830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72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881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2167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150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188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6904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