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701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163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0306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82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516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761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736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409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156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3443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715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32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1062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3916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225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