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716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309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714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281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144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152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63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907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00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70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34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376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76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