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320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21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439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27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480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335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335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767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90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788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0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26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