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66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77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41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60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136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086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025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725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60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9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74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37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5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381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51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866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09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