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01854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05780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4106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58152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1443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97196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2591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46373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86429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06668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93524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64484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22338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13070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73587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