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22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11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23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85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429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62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95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13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558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566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14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3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21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764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904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