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216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3453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377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3989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373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548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145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473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356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871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642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166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259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072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394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477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289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