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71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44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949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432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220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60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996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779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652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951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282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976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853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820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060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814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104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