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75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4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094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22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85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56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73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735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17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07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08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0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