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778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715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674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943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001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57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686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465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312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671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239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713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933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