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12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49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54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39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03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4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84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1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26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29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315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7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54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5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