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4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3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29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34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11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241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79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4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44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84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8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86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87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2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255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