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46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80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108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479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78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163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585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387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885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25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07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847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232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457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53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98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655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