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940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97138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23573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883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1470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514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133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27646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9482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9007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440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9592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9657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