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32137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07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302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04238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59519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8351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437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29229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5836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824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15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9402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25521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48052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4270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7599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031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