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569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5260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47039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8649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0170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748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214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638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0358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0868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3332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6440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1197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7424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16036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