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6991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0153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800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680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58769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0021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6739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5986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998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1295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369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548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35324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6251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638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