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765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05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708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7380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3773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2688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945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058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986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559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708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5762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5615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80127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303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3902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22107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