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698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072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2662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075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3288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3206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4811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10284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437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7200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350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10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4659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