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800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928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178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517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461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304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555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339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7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549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225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842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118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