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6332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9807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5216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6043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427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27019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5525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1414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0854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1217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208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446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1664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8977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2374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9425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92423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