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58012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91588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08435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28812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48741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68884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80805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8758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96386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42890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90896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91735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79246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28451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75582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