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644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749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506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328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922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471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498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256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595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917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408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528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682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676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073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