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296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87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41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05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399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810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52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89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55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742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79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5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74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646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2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716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840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