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3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62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60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17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710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2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7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047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79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3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0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89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5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