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79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865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2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901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284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203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7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164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74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22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64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6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293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20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97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94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065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