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24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833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266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67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044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203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98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52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76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03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074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803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798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25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5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