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2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65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64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54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76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21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481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10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79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71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0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007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71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