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771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695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0836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4171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0200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339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1594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007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0594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7687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064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175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8037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8374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1893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904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4574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