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250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725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77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618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5539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453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4382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797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274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486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850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99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3023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