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791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08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130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67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70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80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94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793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06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330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248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910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392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172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42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