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90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142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1190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89358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73423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30577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8882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4764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0984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449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23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641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424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7544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4603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045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79508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