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61079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54443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55925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74399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14310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72889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74199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84011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68474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40351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49001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98832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22836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12370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82985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