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1419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3020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0773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29862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39222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03050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6164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49768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53521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18086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81862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01993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19447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