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544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6050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01570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191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5611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463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288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856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3290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8999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3106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7250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837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