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6619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9753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889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0264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453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565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2088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885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62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3578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41145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075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6087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7967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8092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686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76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