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84316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22861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5004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6757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1713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5259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24664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78103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0319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9787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3004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3274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08168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4916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4413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