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19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71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62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1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16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0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71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17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96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74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1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3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32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66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975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02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46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