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42304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589032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225672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3109697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681474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994701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188417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913694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650168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221508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90305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9168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945803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