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45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27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318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62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75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81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91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85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27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88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488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3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09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46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657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