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22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32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733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2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897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776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134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4493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232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155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870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193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306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830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55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