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863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53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61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21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923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83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108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142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29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60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245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006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91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217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639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637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907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