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22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979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650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022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194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679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805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546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792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569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275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850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29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