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551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367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787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664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043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952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013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146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992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777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009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091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950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816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934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198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123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