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515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892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583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083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826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946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442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930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608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579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839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430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901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