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159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02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54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484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569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462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53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295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258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21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538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07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255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83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475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