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823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031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458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001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091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154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017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261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577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416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792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501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458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