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7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6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113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2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35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768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61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09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1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777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78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75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976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09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