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179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135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342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792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736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606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931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34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706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397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168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87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781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862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31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353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160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