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202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714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967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465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152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233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127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773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576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12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918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609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452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00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505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