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839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5872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9357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1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7672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5675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0656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846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6176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4567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447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484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6862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