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28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133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799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228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642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822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677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981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210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748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373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729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877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069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665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