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76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9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12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69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3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16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76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153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26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8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2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08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15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40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5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00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5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