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394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565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840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041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118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453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501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275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138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912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440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096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658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528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928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7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094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