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60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615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297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83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626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33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53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115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323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292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53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43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82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