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17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717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914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37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222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052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045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046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394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912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843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470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595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505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959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742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030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