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53206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38753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39447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85435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96595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30625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70348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20272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09817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91067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12561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17627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36528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