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57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90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01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3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74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91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56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6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73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32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8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9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698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12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06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82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09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