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781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495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523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045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97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386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890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540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905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215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105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347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041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