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915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647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3864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5039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7620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225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008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9605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0703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7710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039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353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621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02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307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