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798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80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038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731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019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470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856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02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950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276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538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421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009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686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951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