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887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617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135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939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8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248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784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913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544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965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272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407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930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495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442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