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237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41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896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69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67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22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077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031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11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97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402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50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584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38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311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