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398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30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87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971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76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72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38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69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76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01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8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6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3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9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987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91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409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