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51919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96645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59538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89165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00808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9055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34349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73666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39857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97715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35239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49709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31435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