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78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125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117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57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976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578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288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557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057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318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935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967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444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