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373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159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906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937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57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498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01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873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654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68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545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541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216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784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482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482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10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