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668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67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917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219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57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4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3980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051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1208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72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587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807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09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7411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051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4585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156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