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79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54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262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551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82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85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009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945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840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18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7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14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874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862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200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60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89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