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931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980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873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035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921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652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774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80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833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882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693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165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392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210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417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896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490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