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593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896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193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107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93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791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277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236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065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525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137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684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349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931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687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