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3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5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41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900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61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27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9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02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311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898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4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26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4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