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68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511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512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425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45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70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971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84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27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05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040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34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