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32251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97641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66943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40652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28055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20506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11282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66820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40771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90178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77284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98545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11202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65234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64022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