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0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77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10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8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072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29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25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88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999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170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3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6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6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77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11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