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40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24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089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492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4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73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02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73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57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974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61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21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00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58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25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10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216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