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473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78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570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943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270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156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482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874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38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907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959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023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675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