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584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502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68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099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49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526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218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720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899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313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361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986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