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1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23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77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02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27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06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473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80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278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77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3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92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378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148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603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