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44337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54324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71622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79267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50706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5372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55687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94090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19795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56730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1573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69415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03706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17407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19986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84804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28407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