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805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5058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1156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9975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669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7204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88356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91902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94003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7307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5212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1065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9137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