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4280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7951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823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4769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062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67278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08572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7724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28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08938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82488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174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03294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8762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8914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