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273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480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505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10378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76596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9073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84639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292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3949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4230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820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69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586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79980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6704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46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0943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