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4544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4182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068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30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3422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3590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80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7084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396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5945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642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5265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743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