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8201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8817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2559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117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9185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0049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885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9751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716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77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1635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4498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6087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1405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098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