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381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549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646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652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08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827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7974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277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663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93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234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658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275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