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6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0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44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72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95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50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124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124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99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46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97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7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84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50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70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82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