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58752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64175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67815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94834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52269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55866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40416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94670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97067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08429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54879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63395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47136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92389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97718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