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58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75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6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67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66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39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6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43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50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61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81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64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35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06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66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93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46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