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7896985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675174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0231755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8402427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3290561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2431811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3851406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3511076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5558334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1708509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7663665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5040034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6636381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5471473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6179861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