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945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913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98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009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669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330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819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458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011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616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492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559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64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