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6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18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48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430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72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5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65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99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47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98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54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56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75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