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38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89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88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287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136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005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73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61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999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09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476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57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989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