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47713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76519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30378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75035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77023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33494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29488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64787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51727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79063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971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66743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65892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6686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48147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54488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49173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