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84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7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41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9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3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77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9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06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8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0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7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6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78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6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5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00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40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