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21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587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77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242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52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83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938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9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75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19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83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40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82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6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191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