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433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4967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167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995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166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426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917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971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482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0067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585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341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853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037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833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