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8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01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852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71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54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14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46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1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90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8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529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693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88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579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4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