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40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5566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376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579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999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1587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9843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243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4467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270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174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559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831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574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247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883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397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