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60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015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92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171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83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660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32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720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8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18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98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3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117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