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10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810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875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61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40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898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71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826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969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190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070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965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159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857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695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