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334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768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822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56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632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368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85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80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062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809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820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00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908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