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684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539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03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993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04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975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622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484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40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4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7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68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12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132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38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412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