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0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3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2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30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00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45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84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5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0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433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5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6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58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8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6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1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71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