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199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5066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7558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3888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3855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4797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7487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3594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8243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7072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762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692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2887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