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9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006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01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554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02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690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24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838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98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140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24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57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932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