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65726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44366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19902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13917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63795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17432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12015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84707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85829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60813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17836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32042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29876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8926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95834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