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563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704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982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279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16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297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52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542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5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155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7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25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809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60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06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048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