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616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296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981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383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413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130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684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934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062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905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128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837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907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258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405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