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323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055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872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864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1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94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62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297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191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623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561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327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246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