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234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23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219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020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126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985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624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874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599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926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571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935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329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525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613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