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91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964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53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70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13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137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6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6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3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8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8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2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28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84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18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71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844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