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209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782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192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884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078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744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474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339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785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784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511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220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349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246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080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916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458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