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74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64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2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51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61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77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28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42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6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49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33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2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1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