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5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24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91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47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5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75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41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59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80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23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2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1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03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57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