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490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638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427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03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744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280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128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572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299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964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41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549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081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881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16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09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249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