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09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949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803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81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10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27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33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89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33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826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59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0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077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