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03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931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21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3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6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56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9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21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63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2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1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91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36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