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69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075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011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07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81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630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60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311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764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25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177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50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583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947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604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582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018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