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691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92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299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53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42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110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01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597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99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40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07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547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2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48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33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