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541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9642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756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6150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808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103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7131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378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266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314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444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35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3865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852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958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